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外学科竞赛项目立项申请表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申报单位：                协办单位：              申报时间：  年  月  日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921"/>
        <w:gridCol w:w="1019"/>
        <w:gridCol w:w="1102"/>
        <w:gridCol w:w="578"/>
        <w:gridCol w:w="2698"/>
      </w:tblGrid>
      <w:tr>
        <w:trPr>
          <w:trHeight w:val="517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竞赛项目名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及电话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竞 赛 时 间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启动时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竞赛主办单位、承办单位、拟参赛队数、队员总人数</w:t>
            </w:r>
          </w:p>
        </w:tc>
        <w:tc>
          <w:tcPr>
            <w:tcW w:w="7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竞赛拟取得的成果</w:t>
            </w:r>
          </w:p>
        </w:tc>
        <w:tc>
          <w:tcPr>
            <w:tcW w:w="7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经费预算（包括报名费、材料费、设备仪器费、交通差旅费、会议费、巡视员费用等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支 出 科 目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金 额（元）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算依据及理由</w:t>
            </w:r>
          </w:p>
        </w:tc>
      </w:tr>
      <w:tr>
        <w:trPr>
          <w:trHeight w:val="46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  计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74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</w:t>
            </w:r>
          </w:p>
        </w:tc>
        <w:tc>
          <w:tcPr>
            <w:tcW w:w="7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字：                   （公章）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  <w:tr>
        <w:trPr>
          <w:trHeight w:val="174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能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</w:t>
            </w:r>
          </w:p>
        </w:tc>
        <w:tc>
          <w:tcPr>
            <w:tcW w:w="7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字：                    （公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  <w:tr>
        <w:trPr>
          <w:trHeight w:val="186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管校领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批准</w:t>
            </w:r>
          </w:p>
        </w:tc>
        <w:tc>
          <w:tcPr>
            <w:tcW w:w="7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签字：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4"/>
          <w:szCs w:val="24"/>
        </w:rPr>
        <w:t>注：附相关竞赛材料，如有培训请附培训方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Arial"/>
      <w:bCs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Arial"/>
      <w:bCs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Arial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19:00Z</dcterms:created>
  <dc:creator>User</dc:creator>
  <dc:description/>
  <cp:keywords/>
  <dc:language>en-US</dc:language>
  <cp:lastModifiedBy>杨文平</cp:lastModifiedBy>
  <dcterms:modified xsi:type="dcterms:W3CDTF">2018-12-04T05:46:00Z</dcterms:modified>
  <cp:revision>5</cp:revision>
  <dc:subject/>
  <dc:title>校外学科竞赛项目立项申请表</dc:title>
</cp:coreProperties>
</file>