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2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西亚斯国际学院实习安全条例</w:t>
      </w:r>
    </w:p>
    <w:p>
      <w:pPr>
        <w:pStyle w:val="Normal"/>
        <w:spacing w:before="50" w:after="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 w:before="50" w:after="2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保证实习顺利进行，确保人身和财产安全，实习期间必须遵守以下规定。</w:t>
      </w:r>
    </w:p>
    <w:p>
      <w:pPr>
        <w:pStyle w:val="Normal"/>
        <w:spacing w:lineRule="auto" w:line="360" w:before="50" w:after="20"/>
        <w:ind w:left="200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实习前，请实习单位技安人员对实习人员进行安全教育，制定安全措施。全体实习人员要严格遵守实习单位的安全制度。</w:t>
      </w:r>
    </w:p>
    <w:p>
      <w:pPr>
        <w:pStyle w:val="Normal"/>
        <w:spacing w:lineRule="auto" w:line="360" w:before="50" w:after="20"/>
        <w:ind w:left="200" w:hanging="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实习中，未经实习队或实习单位的允许不得擅自调换工作，不得私自动用实习单位的仪器设备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三、对违反操作规程和安全制度的实习人员，要提出批评，对严重违反安全制度或造成严重事故的人员，要停止其实习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四、要注意交通安全，遵守交通规则，不得无证驾车，防止交通事故。    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五、实习人员离队活动时必须向实习队负责教师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队长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请假，实习期间，学生不允许离队外宿，女生在夜间不得一人外出活动。</w:t>
      </w:r>
    </w:p>
    <w:p>
      <w:pPr>
        <w:pStyle w:val="Normal"/>
        <w:spacing w:lineRule="auto" w:line="360" w:before="50" w:after="20"/>
        <w:ind w:left="2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要注意饮食卫生，防止食物中毒。注意防盗和用电安全，防止煤气或其它有毒气体中毒。</w:t>
      </w:r>
    </w:p>
    <w:p>
      <w:pPr>
        <w:pStyle w:val="Normal"/>
        <w:spacing w:lineRule="auto" w:line="360" w:before="50" w:after="20"/>
        <w:ind w:left="20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实习期间，实习人员不得到江、河、湖、海中游泳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八、凡违反上述规定的实习人员，造成个人人身安全事故和损失的，由个人负责。造成集体和国家损失的视情节轻重，根据有关规定处理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九、实习中如发生重大事故，要及时组织力量处理，并立即向所在单位和学校报告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十、各实习队要指定安全员负责安全工作。各教学单位主管安全保卫的负责人要定期检查实习队的安全情况。实习结束后，各实习队安全员要向本单位汇报安全工作。</w:t>
      </w:r>
    </w:p>
    <w:p>
      <w:pPr>
        <w:pStyle w:val="Normal"/>
        <w:spacing w:lineRule="auto" w:line="360" w:before="50" w:after="20"/>
        <w:ind w:left="20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50" w:after="20"/>
        <w:ind w:left="200" w:hanging="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before="50" w:after="2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before="50" w:after="2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before="50" w:after="2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before="50" w:after="20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西亚斯国际学院实习纪律条例</w:t>
      </w:r>
    </w:p>
    <w:p>
      <w:pPr>
        <w:pStyle w:val="Normal"/>
        <w:spacing w:before="50" w:after="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 w:before="50" w:after="20"/>
        <w:ind w:left="1" w:hanging="0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一、严格遵守国家法令，遵守学校和实习单位的有关规章制度，尊重实习单位的领导和职工，虚心向实习单位的老师学习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二、服从领导，听从指挥，不迟到、不早退、不旷工、不擅离职守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三、团结友爱，文明礼貌，严禁酗酒闹事、打架斗殴以及其它不文明行为。   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四、严格遵守保密制度，不得遗失和损坏保密文档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五、爱护公共财物，不得擅自动用实习单位的仪器设备和实习用品。  </w:t>
      </w:r>
    </w:p>
    <w:p>
      <w:pPr>
        <w:pStyle w:val="Normal"/>
        <w:spacing w:lineRule="auto" w:line="360" w:before="50" w:after="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严格遵守实习单位操作规程和安全制度。</w:t>
      </w:r>
    </w:p>
    <w:p>
      <w:pPr>
        <w:pStyle w:val="Normal"/>
        <w:spacing w:lineRule="auto" w:line="360" w:before="50" w:after="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遵守旅馆管理规定，爱护旅馆公共设施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八、注意交通安全，遵守交通规则，防止交通事故。未经批准，学生一律不准离队单独活动，不准离队外宿。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九、要培养勤俭节约的优良习惯，不浪费水电，不准私自使用电炉、煤炉等。    </w:t>
      </w:r>
    </w:p>
    <w:p>
      <w:pPr>
        <w:pStyle w:val="Normal"/>
        <w:spacing w:lineRule="auto" w:line="360" w:before="50" w:after="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十、不得到江、河、湖、海中游泳。</w:t>
      </w:r>
    </w:p>
    <w:p>
      <w:pPr>
        <w:pStyle w:val="Normal"/>
        <w:spacing w:lineRule="auto" w:line="360"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凡违反上述规定造成人身安全事故和财产损失的，由个人负责。造成单位财产损失的，视情节轻重，按照学校和单位规定处理；违反国家有关法纪、法规的，按国家法纪、法规处理。</w:t>
      </w:r>
    </w:p>
    <w:p>
      <w:pPr>
        <w:pStyle w:val="Normal"/>
        <w:spacing w:lineRule="auto" w:line="360"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50" w:after="20"/>
        <w:ind w:left="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01:00Z</dcterms:created>
  <dc:creator>huadx</dc:creator>
  <dc:description/>
  <dc:language>en-US</dc:language>
  <cp:lastModifiedBy>pinghj</cp:lastModifiedBy>
  <dcterms:modified xsi:type="dcterms:W3CDTF">2012-12-19T01:01:00Z</dcterms:modified>
  <cp:revision>2</cp:revision>
  <dc:subject/>
  <dc:title/>
</cp:coreProperties>
</file>