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75.8pt;width:410.95pt;height:75.7pt;mso-wrap-style:none;v-text-anchor:middle;mso-position-vertical:top" type="_x0000_t136">
            <v:path textpathok="t"/>
            <v:textpath on="t" fitshape="t" string="郑州大学工会西亚斯国际学院委员会文件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工文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0505</wp:posOffset>
                </wp:positionH>
                <wp:positionV relativeFrom="paragraph">
                  <wp:posOffset>25400</wp:posOffset>
                </wp:positionV>
                <wp:extent cx="247650" cy="257175"/>
                <wp:effectExtent l="13970" t="17780" r="14605" b="1333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2" fillcolor="red" stroked="t" o:allowincell="f" style="position:absolute;margin-left:218.15pt;margin-top:2pt;width:19.45pt;height:20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161925</wp:posOffset>
                </wp:positionV>
                <wp:extent cx="240030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25pt;margin-top:12.75pt;width:189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160655</wp:posOffset>
                </wp:positionV>
                <wp:extent cx="2400300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12.65pt;width:189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9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做好工会会员认证及会费管理工作的</w:t>
      </w:r>
    </w:p>
    <w:p>
      <w:pPr>
        <w:pStyle w:val="Normal"/>
        <w:shd w:fill="FFFFFF" w:val="clear"/>
        <w:spacing w:lineRule="exact" w:line="900"/>
        <w:jc w:val="center"/>
        <w:rPr>
          <w:rFonts w:ascii="宋体;SimSun" w:hAnsi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通知</w:t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各基层工会：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在学校党委和上级工会的领导下，我校工会组织建设不断加强，截止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底全校教职工入会率已达到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93%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。为进一步落实工会会员管理制度，切实把工会组织建设成为职工之家，根据《中华人民共和国工会法》、《中国工会章程》相关规定，结合我校实际，经研究，特提出如下意见，请遵照执行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会员资格认证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会员资格认证工作每年进行一次，截止时间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日。凡</w:t>
      </w:r>
      <w:r>
        <w:rPr>
          <w:rFonts w:ascii="仿宋_GB2312" w:hAnsi="仿宋_GB2312" w:eastAsia="仿宋_GB2312"/>
          <w:color w:val="333333"/>
          <w:sz w:val="32"/>
          <w:szCs w:val="32"/>
        </w:rPr>
        <w:t>申请加入工会并得到批准的教职工，由基层工会负责认证，统计人数后，将《会员认证登记表》报校工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会员会费的收缴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充分认识会员交纳会费的意义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工会会员会费是工会组织活动经费的主要来源之一，是会员在工会组织内享有一定权利的物质基础，也是工会工作民主化、群众化、法制化的具体表现。交纳会费是会员依法应尽的义务，也是增强会员组织观念的重要方式。按时足额缴纳工会会费，对培养会员的组织意识，增强主人翁责任感，激励会员积极参加工会活动，关心和支持工会工作，都具有重要的意义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会费缴纳标准。根据全国总工会《关于收缴工会会费的通知》的规定，会员每月应向工会组织缴纳本人月基本工资收入的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0.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％的会费。合计尾数不足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元的部分和各项津贴、补贴、奖金等收入不计算交纳会费。工会会员因职称、职务变动以及正常晋升等基本工资发生变化时，从变动之月起按新的基本工资标准计缴会费。连续六个月不缴纳工会会费的视为自动退会。会费缴纳标准请按《郑州大学工会西亚斯国际学院委员会会员缴纳会费标准（试行）》执行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3.</w:t>
      </w:r>
      <w:r>
        <w:rPr>
          <w:rFonts w:ascii="仿宋_GB2312" w:hAnsi="仿宋_GB2312" w:eastAsia="仿宋_GB2312"/>
          <w:color w:val="333333"/>
          <w:sz w:val="32"/>
          <w:szCs w:val="32"/>
        </w:rPr>
        <w:t>会员会费收缴。</w:t>
      </w:r>
      <w:r>
        <w:rPr>
          <w:rFonts w:ascii="仿宋_GB2312" w:hAnsi="仿宋_GB2312" w:cs="Times New Roman" w:eastAsia="仿宋_GB2312"/>
          <w:color w:val="333333"/>
          <w:sz w:val="32"/>
          <w:szCs w:val="32"/>
        </w:rPr>
        <w:t>会员会费由各基层工会按期向本工会会员收缴，不得代缴、漏缴。由各基层工会负责</w:t>
      </w:r>
      <w:r>
        <w:rPr>
          <w:rFonts w:ascii="仿宋_GB2312" w:hAnsi="仿宋_GB2312" w:eastAsia="仿宋_GB2312"/>
          <w:color w:val="333333"/>
          <w:sz w:val="32"/>
          <w:szCs w:val="32"/>
        </w:rPr>
        <w:t>填写《工会会费收缴清单》（一式两份），于每年</w:t>
      </w:r>
      <w:r>
        <w:rPr>
          <w:rFonts w:eastAsia="仿宋_GB2312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20</w:t>
      </w:r>
      <w:r>
        <w:rPr>
          <w:rFonts w:ascii="仿宋_GB2312" w:hAnsi="仿宋_GB2312" w:eastAsia="仿宋_GB2312"/>
          <w:color w:val="333333"/>
          <w:sz w:val="32"/>
          <w:szCs w:val="32"/>
        </w:rPr>
        <w:t>日、</w:t>
      </w:r>
      <w:r>
        <w:rPr>
          <w:rFonts w:eastAsia="仿宋_GB2312" w:ascii="仿宋_GB2312" w:hAnsi="仿宋_GB2312"/>
          <w:color w:val="333333"/>
          <w:sz w:val="32"/>
          <w:szCs w:val="32"/>
        </w:rPr>
        <w:t>12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20</w:t>
      </w:r>
      <w:r>
        <w:rPr>
          <w:rFonts w:ascii="仿宋_GB2312" w:hAnsi="仿宋_GB2312" w:eastAsia="仿宋_GB2312"/>
          <w:color w:val="333333"/>
          <w:sz w:val="32"/>
          <w:szCs w:val="32"/>
        </w:rPr>
        <w:t>日前统一交至学校工会入账。</w:t>
      </w:r>
      <w:r>
        <w:rPr>
          <w:rFonts w:ascii="仿宋_GB2312" w:hAnsi="仿宋_GB2312" w:eastAsia="仿宋_GB2312"/>
          <w:color w:val="000000"/>
          <w:sz w:val="32"/>
          <w:szCs w:val="32"/>
        </w:rPr>
        <w:t>调入、调出、退休人员按入会、离会月份开始或停止交纳会费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会员会费的管理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333333"/>
          <w:sz w:val="32"/>
          <w:szCs w:val="32"/>
        </w:rPr>
        <w:t>坚持依法管理的原则。严格执行国家财经政策、规定和学校财务制度、纪律；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333333"/>
          <w:sz w:val="32"/>
          <w:szCs w:val="32"/>
        </w:rPr>
        <w:t>坚持民主管理的原则。定期在会员代表大会或会员大会上公布账目，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接受会员监督和审查。基层党政领导，上级工会对各基层工会会员会费的收缴、使用及管理情况有权进行监督检查；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坚持服务职工的原则。会费开支不得用于非工会活动；不得为单位和个人提供资金拆借、经济担保和抵押；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Times New Roman"/>
          <w:color w:val="333333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kern w:val="0"/>
          <w:sz w:val="32"/>
          <w:szCs w:val="32"/>
        </w:rPr>
        <w:t>4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坚持预算管理的原则。会费使用要制定计划，按预算进行，避免盲目开支。会员会费应重点用于维护教职工权益、开展教职工教育和教职工文体活动方面；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eastAsia="仿宋_GB2312" w:cs="Times New Roman" w:ascii="仿宋_GB2312" w:hAnsi="仿宋_GB2312"/>
          <w:color w:val="333333"/>
          <w:kern w:val="0"/>
          <w:sz w:val="32"/>
          <w:szCs w:val="32"/>
        </w:rPr>
        <w:t>5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坚持勤俭节约的原则。要少花钱，多办事，办好事，节约开支，提高经费使用效益；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kern w:val="0"/>
          <w:sz w:val="32"/>
          <w:szCs w:val="32"/>
        </w:rPr>
        <w:t>6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坚持服务基层的原则。会员会费实行学校工会统一管理，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％返回基层工会使用，具体由基层工会主席一支笔审批。</w:t>
      </w:r>
      <w:r>
        <w:rPr>
          <w:rFonts w:ascii="仿宋_GB2312" w:hAnsi="仿宋_GB2312" w:eastAsia="仿宋_GB2312"/>
          <w:color w:val="666666"/>
          <w:sz w:val="32"/>
          <w:szCs w:val="32"/>
        </w:rPr>
        <w:t>到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学校工会审核报销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会员会费的使用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Times New Roma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根据有关政策规定，会员会费开支范围如下：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教职工活动费用：用于开展教职工教育、文娱、体育、宣传活动以及其他活动的开支；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工会业务费用：用于履行工会职能，加强教工之家建设和开展业务工作等方面的费用；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会员困难补助费用：用于会员特殊困难补助及教职工生病、住院等慰问的费用；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事业支出费用：用于工会所属为教职工群众服务的非独立核算的文化、体育、教育、生活服务等附属事业的费用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368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郑州大学工会西亚斯国际学院委员会</w:t>
      </w:r>
    </w:p>
    <w:p>
      <w:pPr>
        <w:pStyle w:val="Normal"/>
        <w:widowControl/>
        <w:shd w:fill="FFFFFF" w:val="clear"/>
        <w:spacing w:lineRule="exact" w:line="60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二〇一二年六月六日</w:t>
      </w:r>
    </w:p>
    <w:p>
      <w:pPr>
        <w:pStyle w:val="Normal"/>
        <w:widowControl/>
        <w:shd w:fill="FFFFFF" w:val="clear"/>
        <w:spacing w:lineRule="exact" w:line="60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480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ind w:firstLine="140"/>
        <w:rPr/>
      </w:pPr>
      <w:r>
        <w:rPr>
          <w:rFonts w:ascii="黑体;SimHei" w:hAnsi="黑体;SimHei" w:eastAsia="黑体;SimHei"/>
          <w:sz w:val="28"/>
          <w:szCs w:val="28"/>
        </w:rPr>
        <w:t>主题词：工会建设  认证  会费  通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003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8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郑州大学工会西亚斯国际学院委员会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日印发</w:t>
      </w:r>
    </w:p>
    <w:p>
      <w:pPr>
        <w:pStyle w:val="Normal"/>
        <w:ind w:right="560" w:hanging="0"/>
        <w:rPr>
          <w:rFonts w:ascii="黑体;SimHei" w:hAnsi="黑体;SimHei" w:eastAsia="仿宋_GB2312"/>
          <w:sz w:val="28"/>
          <w:szCs w:val="28"/>
          <w:lang w:val="en-US" w:eastAsia="en-US"/>
        </w:rPr>
      </w:pPr>
      <w:r>
        <w:rPr>
          <w:rFonts w:eastAsia="仿宋_GB2312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003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8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81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51:00Z</dcterms:created>
  <dc:creator>Lenovo User</dc:creator>
  <dc:description/>
  <cp:keywords/>
  <dc:language>en-US</dc:language>
  <cp:lastModifiedBy>龙帝国精品论坛</cp:lastModifiedBy>
  <dcterms:modified xsi:type="dcterms:W3CDTF">2016-11-30T01:36:00Z</dcterms:modified>
  <cp:revision>5</cp:revision>
  <dc:subject/>
  <dc:title/>
</cp:coreProperties>
</file>