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郑州大学西亚斯国际学院</w:t>
      </w:r>
    </w:p>
    <w:p>
      <w:pPr>
        <w:pStyle w:val="Normal"/>
        <w:ind w:firstLine="1749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实习教学组织工作流程图</w:t>
      </w:r>
    </w:p>
    <w:p>
      <w:pPr>
        <w:pStyle w:val="Normal"/>
        <w:ind w:firstLine="1113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96240</wp:posOffset>
                </wp:positionV>
                <wp:extent cx="0" cy="396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.2pt" to="216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1887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3.6pt" to="216pt,1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080260</wp:posOffset>
                </wp:positionV>
                <wp:extent cx="0" cy="3962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3.8pt" to="216pt,1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6.2pt" to="117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6.2pt" to="324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376428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6.4pt" to="324pt,3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366522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.6pt" to="117pt,3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45567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58.8pt" to="324pt,3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5349240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21.2pt" to="324pt,4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614172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3.6pt" to="324pt,5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6934200</wp:posOffset>
                </wp:positionV>
                <wp:extent cx="0" cy="396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46pt" to="324pt,57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4819650" cy="4152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按院教【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】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号《郑州大学西亚斯国际学院实习教学管理规定》、《实习守则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32.7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按院教【</w:t>
                      </w:r>
                      <w:r>
                        <w:rPr/>
                        <w:t>2008</w:t>
                      </w:r>
                      <w:r>
                        <w:rPr/>
                        <w:t>】</w:t>
                      </w:r>
                      <w:r>
                        <w:rPr/>
                        <w:t>2</w:t>
                      </w:r>
                      <w:r>
                        <w:rPr/>
                        <w:t>号《郑州大学西亚斯国际学院实习教学管理规定》、《实习守则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782955</wp:posOffset>
                </wp:positionV>
                <wp:extent cx="4819650" cy="4152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业学院（系）确定实习领导小组、实习指导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32.7pt;mso-wrap-distance-left:9.05pt;mso-wrap-distance-right:9.05pt;mso-wrap-distance-top:0pt;mso-wrap-distance-bottom:0pt;margin-top:61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业学院（系）确定实习领导小组、实习指导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1575435</wp:posOffset>
                </wp:positionV>
                <wp:extent cx="4819650" cy="5143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业系（教研室）制定本专业《实习计划》、《实习大纲》，填写团体实习教学申请表，在教务在线下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40.5pt;mso-wrap-distance-left:9.05pt;mso-wrap-distance-right:9.05pt;mso-wrap-distance-top:0pt;mso-wrap-distance-bottom:0pt;margin-top:124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业系（教研室）制定本专业《实习计划》、《实习大纲》，填写团体实习教学申请表，在教务在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2466975</wp:posOffset>
                </wp:positionV>
                <wp:extent cx="4819650" cy="4152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业学院审核后报教务处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32.7pt;mso-wrap-distance-left:9.05pt;mso-wrap-distance-right:9.05pt;mso-wrap-distance-top:0pt;mso-wrap-distance-bottom:0pt;margin-top:194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业学院审核后报教务处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3259455</wp:posOffset>
                </wp:positionV>
                <wp:extent cx="2190750" cy="4152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理相关经费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25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理相关经费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4051935</wp:posOffset>
                </wp:positionV>
                <wp:extent cx="2190750" cy="7124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结束后，专业学院（系）汇总各实习队的实习成绩、工作总结等报教务处实践办（纸质、电子各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6.1pt;mso-wrap-distance-left:9.05pt;mso-wrap-distance-right:9.05pt;mso-wrap-distance-top:0pt;mso-wrap-distance-bottom:0pt;margin-top:31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习结束后，专业学院（系）汇总各实习队的实习成绩、工作总结等报教务处实践办（纸质、电子各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975</wp:posOffset>
                </wp:positionH>
                <wp:positionV relativeFrom="paragraph">
                  <wp:posOffset>3259455</wp:posOffset>
                </wp:positionV>
                <wp:extent cx="2305050" cy="5143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业学院（系）召开实习动员会，发放《实习手册》在教务在线下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0.5pt;mso-wrap-distance-left:9.05pt;mso-wrap-distance-right:9.05pt;mso-wrap-distance-top:0pt;mso-wrap-distance-bottom:0pt;margin-top:256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业学院（系）召开实习动员会，发放《实习手册》在教务在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7975</wp:posOffset>
                </wp:positionH>
                <wp:positionV relativeFrom="paragraph">
                  <wp:posOffset>4150995</wp:posOffset>
                </wp:positionV>
                <wp:extent cx="2305050" cy="4152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前往有关单位进行实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2.7pt;mso-wrap-distance-left:9.05pt;mso-wrap-distance-right:9.05pt;mso-wrap-distance-top:0pt;mso-wrap-distance-bottom:0pt;margin-top:326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前往有关单位进行实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975</wp:posOffset>
                </wp:positionH>
                <wp:positionV relativeFrom="paragraph">
                  <wp:posOffset>4943475</wp:posOffset>
                </wp:positionV>
                <wp:extent cx="2305050" cy="4152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导教师进行实习指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2.7pt;mso-wrap-distance-left:9.05pt;mso-wrap-distance-right:9.05pt;mso-wrap-distance-top:0pt;mso-wrap-distance-bottom:0pt;margin-top:389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指导教师进行实习指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5735955</wp:posOffset>
                </wp:positionV>
                <wp:extent cx="2305050" cy="4152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填写《实习手册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2.7pt;mso-wrap-distance-left:9.05pt;mso-wrap-distance-right:9.05pt;mso-wrap-distance-top:0pt;mso-wrap-distance-bottom:0pt;margin-top:451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填写《实习手册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7975</wp:posOffset>
                </wp:positionH>
                <wp:positionV relativeFrom="paragraph">
                  <wp:posOffset>6528435</wp:posOffset>
                </wp:positionV>
                <wp:extent cx="2305050" cy="4991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导教师收集、评阅《实习手册》，评定、登录成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9.3pt;mso-wrap-distance-left:9.05pt;mso-wrap-distance-right:9.05pt;mso-wrap-distance-top:0pt;mso-wrap-distance-bottom:0pt;margin-top:514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指导教师收集、评阅《实习手册》，评定、登录成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7975</wp:posOffset>
                </wp:positionH>
                <wp:positionV relativeFrom="paragraph">
                  <wp:posOffset>7320915</wp:posOffset>
                </wp:positionV>
                <wp:extent cx="2305050" cy="4152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指导教师撰写实习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2.7pt;mso-wrap-distance-left:9.05pt;mso-wrap-distance-right:9.05pt;mso-wrap-distance-top:0pt;mso-wrap-distance-bottom:0pt;margin-top:576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指导教师撰写实习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49:00Z</dcterms:created>
  <dc:creator>杨文平</dc:creator>
  <dc:description/>
  <cp:keywords/>
  <dc:language>en-US</dc:language>
  <cp:lastModifiedBy>杨文平</cp:lastModifiedBy>
  <dcterms:modified xsi:type="dcterms:W3CDTF">2018-12-25T03:40:00Z</dcterms:modified>
  <cp:revision>9</cp:revision>
  <dc:subject/>
  <dc:title>郑州大学西亚斯国际学院</dc:title>
</cp:coreProperties>
</file>