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02" w:leader="none"/>
        </w:tabs>
        <w:spacing w:before="50" w:after="20"/>
        <w:ind w:firstLine="1044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实习教学总结</w:t>
      </w:r>
    </w:p>
    <w:p>
      <w:pPr>
        <w:pStyle w:val="Normal"/>
        <w:spacing w:before="50" w:after="20"/>
        <w:ind w:left="1" w:firstLine="480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69"/>
        <w:gridCol w:w="1800"/>
        <w:gridCol w:w="1800"/>
        <w:gridCol w:w="1800"/>
        <w:gridCol w:w="1800"/>
      </w:tblGrid>
      <w:tr>
        <w:trPr>
          <w:trHeight w:val="903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20"/>
              <w:ind w:right="112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包括任务完成情况、主要经验、存在问题及改进情况）</w:t>
            </w:r>
          </w:p>
          <w:p>
            <w:pPr>
              <w:pStyle w:val="Normal"/>
              <w:spacing w:before="50" w:after="20"/>
              <w:ind w:right="112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before="50" w:after="20"/>
              <w:ind w:right="112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before="50" w:after="20"/>
              <w:ind w:right="112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before="50" w:after="20"/>
              <w:ind w:right="112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before="50" w:after="20"/>
              <w:ind w:right="112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before="50" w:after="20"/>
              <w:ind w:right="112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before="50" w:after="20"/>
              <w:ind w:right="112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before="50" w:after="20"/>
              <w:ind w:right="112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before="50" w:after="20"/>
              <w:ind w:right="112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85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rPr>
                <w:sz w:val="28"/>
              </w:rPr>
            </w:pPr>
            <w:r>
              <w:rPr>
                <w:b/>
                <w:bCs/>
                <w:sz w:val="28"/>
              </w:rPr>
              <w:t>总体实习成绩分析（附学生实习成绩表）</w:t>
            </w:r>
          </w:p>
        </w:tc>
      </w:tr>
      <w:tr>
        <w:trPr>
          <w:trHeight w:val="58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rPr>
                <w:sz w:val="28"/>
              </w:rPr>
            </w:pPr>
            <w:r>
              <w:rPr>
                <w:sz w:val="28"/>
              </w:rPr>
              <w:t>优：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rPr>
                <w:sz w:val="28"/>
              </w:rPr>
            </w:pPr>
            <w:r>
              <w:rPr>
                <w:sz w:val="28"/>
              </w:rPr>
              <w:t>良：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rPr>
                <w:sz w:val="28"/>
              </w:rPr>
            </w:pPr>
            <w:r>
              <w:rPr>
                <w:sz w:val="28"/>
              </w:rPr>
              <w:t>中：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rPr/>
            </w:pPr>
            <w:r>
              <w:rPr>
                <w:sz w:val="28"/>
              </w:rPr>
              <w:t>及格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rPr>
                <w:sz w:val="28"/>
              </w:rPr>
            </w:pPr>
            <w:r>
              <w:rPr>
                <w:sz w:val="28"/>
              </w:rPr>
              <w:t>不及格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人</w:t>
            </w:r>
          </w:p>
        </w:tc>
      </w:tr>
      <w:tr>
        <w:trPr>
          <w:trHeight w:val="3676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0" w:after="2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班级（队）分析</w:t>
            </w:r>
          </w:p>
        </w:tc>
        <w:tc>
          <w:tcPr>
            <w:tcW w:w="8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20"/>
              <w:ind w:right="16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before="50" w:after="20"/>
              <w:ind w:right="16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before="50" w:after="20"/>
              <w:ind w:right="16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before="50" w:after="20"/>
              <w:ind w:right="16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before="50" w:after="20"/>
              <w:ind w:right="16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before="50" w:after="20"/>
              <w:ind w:right="1680" w:hanging="0"/>
              <w:rPr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带队指导教师：                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1:37:00Z</dcterms:created>
  <dc:creator>杨文平</dc:creator>
  <dc:description/>
  <cp:keywords/>
  <dc:language>en-US</dc:language>
  <cp:lastModifiedBy>PC</cp:lastModifiedBy>
  <dcterms:modified xsi:type="dcterms:W3CDTF">2016-10-12T00:49:00Z</dcterms:modified>
  <cp:revision>9</cp:revision>
  <dc:subject/>
  <dc:title>郑州大学西亚斯国际学院</dc:title>
</cp:coreProperties>
</file>